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中国海洋大学</w:t>
      </w:r>
      <w:r>
        <w:rPr>
          <w:rFonts w:ascii="宋体" w:hAnsi="宋体" w:cs="宋体"/>
          <w:b/>
          <w:bCs/>
          <w:sz w:val="32"/>
          <w:szCs w:val="32"/>
        </w:rPr>
        <w:t>成人高等教育毕业设计写作格式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一、一般顺序和要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论文顺序依次为：封面、摘要、目录、正文、结论、参考文献、致谢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一）封面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封面按照学校统一格式填写，论文题目既要概括整个论文中心内容，又要引人注目，字数不得超过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25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个汉字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二）摘要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第一页为摘要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左右。内容应包括工作目的、研究方法、研究成果和结论。要突出本论文的创造性成果，语言力求精炼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摘要下方另起一行注明论文的关键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3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个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关键词之间用逗号分开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三）目录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目录是论文的提纲，目录中章、节号均使用阿拉伯数字，如第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章则为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，其余层次为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及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等几个层次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四）正文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正文是论文的主体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,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数不少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5000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（不含图表、程序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语言表述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应层次分明、数据可靠、文字简炼、说明透彻、推理严谨、立论正确，避免使用非学术性词语，论文中如出现一个非通用性的新名词、新术语或新概念，需随即解释清楚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层次和标题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书写层次要清楚；标题要重点突出，简明扼要；章、节号均使用阿拉伯数字，如第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章则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下一层次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再下一层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其他章节依此类推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页码从第一章引言开始按阿拉伯数字连续编排，之前的部分用罗马数字单独编排；页码位于页面底端，居中书写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图、表、公式等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中的图、表、公式一律采用阿拉伯数字分章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或连续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编号。如：图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表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-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公式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5-1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图：要具有自明性，切忌与表及文字表述重复；图中的术语、符号、单位等应与正文表述中所用一致；图序及图名居中置于图的下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表：表中参数应标明量和单位的符号；表序及表名置于表的上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公式：公式的编号用括号括起写在右边行末，其间不加虚线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五）结论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应明确、精炼、完整、准确，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主要阐述自己的新观点、新见解及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的意义、目的和工作内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六）参考文献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在正文中引用参考文献时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应在文章中的引用处右上角用［ ］加注。参考文献按文中出现的先后顺序统一用阿拉伯数字进行自然编号，序号用方括号括起，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姓名写到第三位，余者写“，等”或“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et al.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几种主要参考文献著录表的格式如下：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连续出版物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刊名，年，卷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期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（译）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书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译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集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见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in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编者，编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eds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集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 位 论 文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姓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XX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位论文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]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授予单位所在地：授予单位，授予年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申请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 术 标 准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发布单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代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名称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日期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电子文献：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处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发表或更新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文章——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版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版次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七）致谢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致谢对象限于在学术方面对论文的完成有重要帮助的团体和人士。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限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黑体;宋体" w:hAnsi="黑体;宋体" w:eastAsia="黑体;宋体" w:cs="宋体"/>
          <w:sz w:val="28"/>
          <w:szCs w:val="28"/>
        </w:rPr>
      </w:pPr>
      <w:r>
        <w:rPr>
          <w:rFonts w:ascii="黑体;宋体" w:hAnsi="黑体;宋体" w:cs="宋体" w:eastAsia="黑体;宋体"/>
          <w:sz w:val="28"/>
          <w:szCs w:val="28"/>
        </w:rPr>
        <w:t>二、打印规格</w:t>
      </w:r>
    </w:p>
    <w:p>
      <w:pPr>
        <w:pStyle w:val="Normal"/>
        <w:spacing w:lineRule="auto" w:line="360"/>
        <w:ind w:left="113"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一）字体、字号要求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1774"/>
        <w:gridCol w:w="755"/>
        <w:gridCol w:w="2126"/>
        <w:gridCol w:w="1994"/>
      </w:tblGrid>
      <w:tr>
        <w:trPr>
          <w:trHeight w:val="633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名   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实      例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英文字体搭配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字 号</w:t>
            </w:r>
          </w:p>
        </w:tc>
      </w:tr>
      <w:tr>
        <w:trPr>
          <w:trHeight w:val="62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章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第二章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(15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一级节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2.1</w:t>
            </w: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四号</w:t>
            </w: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(14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6"/>
              </w:rPr>
              <w:t>二级节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2.1.</w:t>
            </w: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 xml:space="preserve">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6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(</w:t>
            </w: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13 pt</w:t>
            </w: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研究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-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(</w:t>
            </w:r>
            <w:r>
              <w:rPr>
                <w:color w:val="000000"/>
                <w:spacing w:val="6"/>
                <w:sz w:val="22"/>
              </w:rPr>
              <w:t>11 pt</w:t>
            </w:r>
            <w:r>
              <w:rPr>
                <w:color w:val="000000"/>
                <w:spacing w:val="6"/>
                <w:sz w:val="2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[19] </w:t>
            </w:r>
            <w:r>
              <w:rPr>
                <w:spacing w:val="6"/>
              </w:rPr>
              <w:t>Fogarasi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>
          <w:trHeight w:val="658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  <w:u w:val="single"/>
              </w:rPr>
            </w:pPr>
            <w:r>
              <w:rPr>
                <w:color w:val="000000"/>
                <w:spacing w:val="6"/>
                <w:u w:val="single"/>
              </w:rPr>
              <w:t>第四章</w:t>
            </w:r>
            <w:r>
              <w:rPr>
                <w:rFonts w:eastAsia="Times New Roman"/>
                <w:color w:val="000000"/>
                <w:spacing w:val="6"/>
                <w:u w:val="single"/>
              </w:rPr>
              <w:t xml:space="preserve">  </w:t>
            </w:r>
            <w:r>
              <w:rPr>
                <w:color w:val="000000"/>
                <w:spacing w:val="6"/>
                <w:u w:val="single"/>
              </w:rPr>
              <w:t>结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通栏下划五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线粗</w:t>
            </w:r>
            <w:r>
              <w:rPr>
                <w:color w:val="000000"/>
                <w:spacing w:val="6"/>
              </w:rPr>
              <w:t>1 pt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96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五号，页脚居中</w:t>
            </w:r>
          </w:p>
        </w:tc>
      </w:tr>
    </w:tbl>
    <w:p>
      <w:pPr>
        <w:pStyle w:val="Normal"/>
        <w:spacing w:lineRule="exact" w:line="400"/>
        <w:ind w:left="114" w:firstLine="20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二）段落及行间距要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 正文段落和标题一律取“固定行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-21pt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间距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-12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图、表、公式等与正文之间要有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磅的行间距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参考文献取固定行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7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加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注意不要在一篇文献段落的中间换页。</w:t>
      </w:r>
    </w:p>
    <w:p>
      <w:pPr>
        <w:pStyle w:val="Normal"/>
        <w:spacing w:lineRule="exact" w:line="400"/>
        <w:ind w:left="420" w:firstLine="200"/>
        <w:rPr>
          <w:rFonts w:ascii="宋体" w:hAnsi="宋体" w:eastAsia="仿宋_GB2312;Arial Unicode MS" w:cs="宋体"/>
          <w:b/>
          <w:b/>
          <w:sz w:val="24"/>
          <w:szCs w:val="28"/>
        </w:rPr>
      </w:pPr>
      <w:r>
        <w:rPr>
          <w:rFonts w:ascii="宋体" w:hAnsi="宋体" w:cs="宋体" w:eastAsia="仿宋_GB2312;Arial Unicode MS"/>
          <w:b/>
          <w:sz w:val="24"/>
          <w:szCs w:val="28"/>
        </w:rPr>
        <w:t>（三）用纸及打印规格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96"/>
        <w:gridCol w:w="1559"/>
        <w:gridCol w:w="1559"/>
      </w:tblGrid>
      <w:tr>
        <w:trPr>
          <w:trHeight w:val="807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纸张规格、   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印刷版面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行打印字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打印行数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A4 (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7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1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32-34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-31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行</w:t>
            </w:r>
          </w:p>
        </w:tc>
      </w:tr>
    </w:tbl>
    <w:p>
      <w:pPr>
        <w:pStyle w:val="Normal"/>
        <w:spacing w:lineRule="auto" w:line="360" w:before="0" w:after="156"/>
        <w:ind w:firstLine="20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12:00Z</dcterms:created>
  <dc:creator>CN=文秘人员/OU=计划财务处/OU=山东理工大学/O=sdlg</dc:creator>
  <dc:description/>
  <dc:language>en-US</dc:language>
  <cp:lastModifiedBy>Administrator</cp:lastModifiedBy>
  <dcterms:modified xsi:type="dcterms:W3CDTF">2017-03-14T01:28:44Z</dcterms:modified>
  <cp:revision>140</cp:revision>
  <dc:subject/>
  <dc:title>山东理工大学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