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中国海洋大学</w:t>
      </w:r>
      <w:r>
        <w:rPr>
          <w:rFonts w:ascii="宋体" w:hAnsi="宋体" w:cs="宋体"/>
          <w:b/>
          <w:bCs/>
          <w:sz w:val="32"/>
          <w:szCs w:val="32"/>
        </w:rPr>
        <w:t>成人高等教育毕业论文写作格式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25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第一页为摘要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摘要下方另起一行注明论文的关键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3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个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关键词之间用分号分开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目录是论文的提纲，一般列到二级标题即可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正文是论文的主体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,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数不少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5000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书写层次要清楚；标题要重点突出，简明扼要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标题序号一般是四级：一、二、……；（一）（二）……；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、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…… 以此类推。论文如果只有两级小标题，就用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、二、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页码从正文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中的图、表、公式一律采用阿拉伯数字分章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或连续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编号。如：图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表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-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公式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5-1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应明确、精炼、完整、准确，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主要阐述自己的新观点、新见解及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在正文中引用参考文献时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姓名写到第三位，余者写“，等”或“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et al.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连续出版物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刊名，年，卷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期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（译）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书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译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集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见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in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编者，编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eds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集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 位 论 文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姓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XX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位论文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]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申请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 术 标 准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发布单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代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名称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电子文献：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处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发表或更新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文章——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版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版次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致谢对象限于在学术方面对论文的完成有重要帮助的团体和人士。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限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宋体" w:hAnsi="黑体;宋体" w:eastAsia="黑体;宋体" w:cs="宋体"/>
          <w:sz w:val="28"/>
          <w:szCs w:val="28"/>
        </w:rPr>
      </w:pPr>
      <w:r>
        <w:rPr>
          <w:rFonts w:ascii="黑体;宋体" w:hAnsi="黑体;宋体" w:cs="宋体" w:eastAsia="黑体;宋体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一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一、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二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（一）</w:t>
            </w:r>
            <w:r>
              <w:rPr>
                <w:rFonts w:ascii="Arial" w:hAnsi="Arial" w:cs="Arial" w:eastAsia="Arial"/>
                <w:color w:val="000000"/>
                <w:spacing w:val="6"/>
                <w:sz w:val="28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四号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三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rFonts w:ascii="黑体;宋体" w:hAnsi="黑体;宋体" w:eastAsia="黑体;宋体"/>
                <w:color w:val="000000"/>
                <w:spacing w:val="6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eastAsia="黑体;宋体" w:cs="Arial" w:ascii="黑体;宋体" w:hAnsi="黑体;宋体"/>
                <w:color w:val="000000"/>
                <w:spacing w:val="6"/>
                <w:sz w:val="24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4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  <w:u w:val="single"/>
              </w:rPr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 正文段落和标题一律取“固定行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pt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间距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-12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图、表、公式等与正文之间要有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参考文献取固定行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7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加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" w:hAnsi="宋体" w:eastAsia="仿宋_GB2312;Arial Unicode MS" w:cs="宋体"/>
          <w:b/>
          <w:b/>
          <w:sz w:val="24"/>
          <w:szCs w:val="28"/>
        </w:rPr>
      </w:pPr>
      <w:r>
        <w:rPr>
          <w:rFonts w:ascii="宋体" w:hAnsi="宋体" w:cs="宋体" w:eastAsia="仿宋_GB2312;Arial Unicode MS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32-34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-31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58:00Z</dcterms:created>
  <dc:creator>CN=文秘人员/OU=计划财务处/OU=山东理工大学/O=sdlg</dc:creator>
  <dc:description/>
  <dc:language>en-US</dc:language>
  <cp:lastModifiedBy>Administrator</cp:lastModifiedBy>
  <dcterms:modified xsi:type="dcterms:W3CDTF">2017-03-14T01:29:52Z</dcterms:modified>
  <cp:revision>5</cp:revision>
  <dc:subject/>
  <dc:title>山东理工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