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综合训练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毕业综合训练是各专业结合本专业特点进行综合练习，具体内容由各站自己进行设置，题目不限，训练结束最后形成毕业论文并上交。论文格式请参考毕业综合训练论文模板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42:00Z</dcterms:created>
  <dc:creator>qwe</dc:creator>
  <dc:description/>
  <cp:keywords/>
  <dc:language>en-US</dc:language>
  <cp:lastModifiedBy>User</cp:lastModifiedBy>
  <dcterms:modified xsi:type="dcterms:W3CDTF">2013-11-06T08:47:00Z</dcterms:modified>
  <cp:revision>11</cp:revision>
  <dc:subject/>
  <dc:title>毕业综合训练说明</dc:title>
</cp:coreProperties>
</file>